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04010001000014206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</w:rPr>
              <w:t>Постановление Агентства по занятости населения Астраханской области от 29.05.2017 №11/ПА</w:t>
              <w:br/>
              <w:t>"Об административном регламенте областных государственных казённых учреждений центров занятости населения, подведомственных агентству по занятости населения Астраханской области, предоставления государственной услуги "Содействие гражданам в поиске подходящей работы, а работодателям в подборе необходимых работников"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Содействие гражданам в поиске подходящей работы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Содействие работодателям в подборе необходимых работников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3"/>
              </w:numPr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421"/>
        <w:gridCol w:w="1559"/>
        <w:gridCol w:w="709"/>
        <w:gridCol w:w="992"/>
        <w:gridCol w:w="685"/>
        <w:gridCol w:w="1308"/>
        <w:gridCol w:w="1127"/>
        <w:gridCol w:w="1275"/>
        <w:gridCol w:w="1276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впервые обратившимся в центр занятости составляет не более 20 мину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составляет не более 15 минут.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4" w:name="sub_1242"/>
            <w:bookmarkEnd w:id="4"/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ем и регистрация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  <w:bookmarkStart w:id="5" w:name="sub_1242"/>
            <w:bookmarkStart w:id="6" w:name="sub_1242"/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впервые обратившимся в центр занятости составляет не более 20 мину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составляет не более 15 мину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ем и регистрация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"Региональный портал государственных и муниципальных государственных услуг (функций) Астраханской области"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впервые обратившимся в центр занятости составляет не более 20 мину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составляет не более 15 мину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ем и регистрация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впервые обратившимся в центр занятости составляет не более 20 мину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составляет не более 15 мину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ем и регистрация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"Региональный портал государственных и муниципальных государственных услуг (функций) Астраханской области"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граждане, зарегистрированные в целях поиска подходяще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одатели или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олномоченный представ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веренность, оформленная в соответствии с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0"/>
        <w:gridCol w:w="2338"/>
        <w:gridCol w:w="1837"/>
        <w:gridCol w:w="1852"/>
        <w:gridCol w:w="8"/>
        <w:gridCol w:w="2338"/>
        <w:gridCol w:w="1391"/>
        <w:gridCol w:w="231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Содействие гражданам в поиске подходяще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Зая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о предоставлении государственной услуги содействия гражданам в поиск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подходящей работы 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Заявление содержит: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фамилию, имя, отчество (последнее - при наличии), адрес места жительства (пребывания), данные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 (серия, номер, когда и кем выдан), номер контактного телефона, адрес электронной почты (при наличии);дату обращения.</w:t>
            </w:r>
          </w:p>
          <w:p>
            <w:pPr>
              <w:pStyle w:val="41"/>
              <w:shd w:fill="auto" w:val="clear"/>
              <w:spacing w:lineRule="auto" w:line="240" w:before="0" w:after="184"/>
              <w:ind w:left="-56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1 </w:t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Должна быть действительна на срок обращения за предоставлением услу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Заявление  о предоставлении работодателю государственной услуг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содействия в подборе необходимых работник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линник.</w:t>
              <w:br/>
              <w:t>При личном обращении 2 экземпляра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 содержит: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, организационно-правовая форма, идентификационный номер налогоплательщика, основной государственный регистрационный номер, место нахождения, номер контактного телефона/факс, адрес электронной почты (для юридического лица); фамилия, имя, отчество, идентификационный номер налогоплательщика, адрес места жительства (пребывания), номер контактного телефона, адрес электронной почты (при наличии) (для индивидуального предпринимателя или физического лица)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дату обращения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от 6 апреля 2011 г. N 63-ФЗ "Об электронной подпис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N 3 </w:t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 (для работодателей - физических лиц)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полненный бланк «Сведения о потребности в работниках, наличии свободных рабочих мест (вакантных должностей)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ит: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именование юридического лица/индивидуального предпринимателя, сведения об адресе, способе проезда, наименовании профессии (специальности), должности, квалификации, необходимом количестве работников, характере работы (постоянная, временная, по совместительству, сезонная, надомная), размере заработной платы (дохода), режиме работы, профессионально-квалификационных требованиях, дополнительных навыках, опыте работы, дополнительных пожеланиях к кандидатуре работника, а также перечень социальных гаран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N 5</w:t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идетельст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видетельство о государственной регистрации юридического лица/индивидуального предпринимателя в Едином регистре юридических лиц/индивидуальных предпринимателей государственной регистрации юридического лица или индивидуального предпринимателя (крестьянского (фермерского) хозяйств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длинник или удостоверенная в нотариальном порядке копия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ное в соответствии с законодательством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233"/>
        <w:gridCol w:w="2126"/>
        <w:gridCol w:w="1559"/>
        <w:gridCol w:w="1559"/>
        <w:gridCol w:w="1134"/>
        <w:gridCol w:w="1560"/>
        <w:gridCol w:w="1417"/>
        <w:gridCol w:w="1493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F2F2F2" w:val="clear"/>
              </w:rPr>
              <w:t>Идентификатор вида сведений в СМЭВ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идетельство о государственной регистрации юридического лица в Едином регистре юрид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формирования сведений из ЕГРЮЛ в отношении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сновной государственный регистрационный номер юридического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присвоения О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НН юридического л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внесения сведений в ЕГР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сударственный регистрационный номер записи, на основании которой сведения внесены в ЕГР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ращен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ирмен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д по выбранному классификатор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ное наименование организационно-правовой фор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именование классификатора по которому введены сведения об организационно-правовой форме: ОКОПФ, КО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7FAFC" w:val="clear"/>
              </w:rPr>
              <w:t>VS00051v003-FN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идетельство о государственной регистрации индивидуального предпринимателя в Едином регистре индивидуальных предпринимателей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формирования сведений из ЕГРИП в отношении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своения ОГРН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Ф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вида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ида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государственный регистрационный номер И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jc w:val="both"/>
              <w:rPr>
                <w:rFonts w:ascii="Helvetica" w:hAnsi="Helvetica" w:cs="Helvetica"/>
                <w:color w:val="333333"/>
                <w:sz w:val="20"/>
                <w:szCs w:val="20"/>
                <w:shd w:fill="F7FAFC" w:val="clear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7FAFC" w:val="clear"/>
              </w:rPr>
              <w:t>VS00050v003-FN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shd w:fill="F7FAFC" w:val="clear"/>
              </w:rPr>
              <w:t>Страховой номер индивидуального лицевого счёта (СНИЛ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ами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та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НИЛ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нсионный фонд Росс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чше распиш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jc w:val="both"/>
              <w:rPr>
                <w:rFonts w:ascii="Helvetica" w:hAnsi="Helvetica" w:cs="Helvetica"/>
                <w:color w:val="000000"/>
                <w:sz w:val="20"/>
                <w:szCs w:val="20"/>
                <w:shd w:fill="F7FAFC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7FAFC" w:val="clear"/>
              </w:rPr>
              <w:t>VS00648v001-PFR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ыписки из индивидуальной программы реабилитации, абилитаци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  <w:shd w:fill="F7FAFC" w:val="clear"/>
              </w:rPr>
            </w:pPr>
            <w:r>
              <w:rPr>
                <w:rFonts w:eastAsia="Calibri" w:cs="Times New Roman"/>
                <w:b w:val="false"/>
                <w:color w:val="000000"/>
                <w:sz w:val="22"/>
                <w:szCs w:val="22"/>
                <w:shd w:fill="F7FAFC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ведения из федерального учреждения медико-социальной экспертиз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ентство по занятости 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федеральные учреждения медико-социальной экспертизы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jc w:val="center"/>
              <w:rPr>
                <w:rFonts w:ascii="Helvetica" w:hAnsi="Helvetica" w:cs="Helvetica"/>
                <w:color w:val="000000"/>
                <w:sz w:val="20"/>
                <w:szCs w:val="20"/>
                <w:shd w:fill="F7FAFC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7FAFC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1274"/>
        <w:gridCol w:w="2126"/>
        <w:gridCol w:w="1985"/>
        <w:gridCol w:w="1984"/>
        <w:gridCol w:w="2626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еречень вариантов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;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 через личный кабинет регионального портала государственных услуг; 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через личный кабинет официального сайта </w:t>
            </w:r>
            <w:r>
              <w:rPr>
                <w:b w:val="false"/>
                <w:sz w:val="22"/>
                <w:szCs w:val="22"/>
              </w:rPr>
              <w:t>службы занятости населения АО в виде электронного документа</w:t>
            </w: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направление документа, подписанного электронной подписью, на адрес электронной почты; 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b w:val="false"/>
                <w:sz w:val="22"/>
                <w:szCs w:val="22"/>
              </w:rPr>
              <w:t>по факсимильной связ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правления на рабо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7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>- в центре занятости  на бумажном носителе;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дложение о предоставлении иной услуги в области содействия занятости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>- в центре занятости  на бумажном носител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дложение о прохождении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еречень кандидатур граждан для подбора необходимых работ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иложение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>- в центре занятости  на бумажном носителе;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 через личный кабинет регионального портала государственных услуг; 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 xml:space="preserve">- через личный кабинет официального сайта </w:t>
            </w:r>
            <w:r>
              <w:rPr>
                <w:b w:val="false"/>
                <w:sz w:val="22"/>
                <w:szCs w:val="18"/>
              </w:rPr>
              <w:t>службы занятости населения АО в виде электронного документа</w:t>
            </w: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 xml:space="preserve">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 xml:space="preserve">- направление документа, подписанного электронной подписью, на адрес электронной почты; 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18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eastAsia="ru-RU"/>
              </w:rPr>
              <w:t xml:space="preserve">- </w:t>
            </w:r>
            <w:r>
              <w:rPr>
                <w:rFonts w:eastAsia="Times New Roman"/>
                <w:b w:val="false"/>
                <w:sz w:val="22"/>
                <w:szCs w:val="22"/>
              </w:rPr>
              <w:t>по факсимильной связ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09"/>
        <w:gridCol w:w="5100"/>
        <w:gridCol w:w="1134"/>
        <w:gridCol w:w="1559"/>
        <w:gridCol w:w="1701"/>
        <w:gridCol w:w="1567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, назначение даты и времени личного приема заявител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МФЦ, ответственный за прием и регистрацию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ланки «</w:t>
            </w:r>
            <w:r>
              <w:rPr>
                <w:b w:val="false"/>
                <w:sz w:val="22"/>
                <w:szCs w:val="22"/>
              </w:rPr>
              <w:t>Заявление о предоставлении государственной услуги содействия гражданам в поиске подходящей работы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,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действие гражданам в поиске подходящей работы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 либо принятие решения об отказе в предоставлении услуги, направление заявителю соответствующего уведомл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13033"/>
            <w:r>
              <w:rPr>
                <w:rFonts w:cs="Times New Roman" w:ascii="Times New Roman" w:hAnsi="Times New Roman"/>
                <w:sz w:val="22"/>
                <w:szCs w:val="22"/>
              </w:rPr>
              <w:t>-Работник центра занятости проводит анализ сведений о гражданине и определяет подходящую для него работу в соответствии с з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конодательств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занятости населения с учетом наличия или отсутствия сведений о: </w:t>
            </w:r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и (специальности), должности, виде деятельности; уровне профессиональной подготовки и квалификации, опыте и навыков работы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работке, исчисленном за последние 3 месяца по последнему месту работы; заключении о рекомендуемом характере и условиях труда, содержащихся в индивидуальной программе реабилитации, абилит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ботник центра занятости информирует гражданина о: положениях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татьи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о занятости населения и требованиях Порядка регистрации граждан, правовых последствиях в случае отказа гражданина от подходяще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ях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рудового законод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устанавливающих право на труд, запрещение принудительного труда и дискриминации в сфере тру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ботник центра занятости:</w:t>
            </w:r>
          </w:p>
          <w:p>
            <w:pPr>
              <w:pStyle w:val="Normal"/>
              <w:rPr/>
            </w:pPr>
            <w:bookmarkStart w:id="8" w:name="sub_130312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 подбор гражданину подходящей работы, исходя из сведений о свободных рабочих местах и вакантных должностях, содержащихся в регистре получателей государственных услуг в сфере занятости населения; </w:t>
            </w:r>
            <w:bookmarkEnd w:id="8"/>
            <w:r>
              <w:rPr>
                <w:rFonts w:cs="Times New Roman" w:ascii="Times New Roman" w:hAnsi="Times New Roman"/>
                <w:sz w:val="22"/>
                <w:szCs w:val="22"/>
              </w:rPr>
              <w:t>согласовывает с гражданином варианты подходяще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ывает с работодателем кандидатуры гражданина; оформляет и выдает гражданину не более 2 направлений на работу; информирует гражданина о необходимости представления выданного направления на работу с отметкой работодателя; оформляет в случае несогласия гражданина отказ от варианта подходяще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ботник центра занятости в случае отсутствия вариантов подходящей работы выдает гражданину предложение: о направлении на работу по смежной профессии (специальности); о вариантах оплачиваемой работы, включая работу временного характера, требующей либо не требующей предварительной подгот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ботник центра занятости оформляет и выдает гражданину при его согласии: направление на работу по смежной профессии (специальности); перечень вариантов работы; предложение о предоставлении иной государственной услуги в области содействия занят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130328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ройти профессиональное обучение или получить дополнительное профессиональное образование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  <w:p>
            <w:pPr>
              <w:pStyle w:val="Normal"/>
              <w:rPr/>
            </w:pPr>
            <w:bookmarkStart w:id="10" w:name="sub_130328"/>
            <w:bookmarkEnd w:id="10"/>
            <w:r>
              <w:rPr>
                <w:rFonts w:cs="Times New Roman" w:ascii="Times New Roman" w:hAnsi="Times New Roman"/>
                <w:sz w:val="22"/>
                <w:szCs w:val="22"/>
              </w:rPr>
              <w:t>-Работник центра занятости вносит результат предоставления государственной услуги в регистр получателей государственных услуг в сфере занятости населения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для граждан, впервые обратившихся в центр занятости, - не более 20 минут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гражданина - не более 15 минут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риложение №7,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2"/>
              </w:rPr>
              <w:t>Приложение №8</w:t>
            </w:r>
          </w:p>
        </w:tc>
      </w:tr>
      <w:tr>
        <w:trPr>
          <w:trHeight w:val="319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- анкеты для работодателей в центре занятости или 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и регист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заявления                          о предоставлении работодателю государственной услуг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содействия в подборе необходимых работников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МФЦ, ответственный за прием и регистрацию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н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явление о предоставлении работодателю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я в подборе необходимых работников</w:t>
            </w:r>
            <w:r>
              <w:rPr>
                <w:b w:val="false"/>
                <w:bCs w:val="false"/>
                <w:sz w:val="22"/>
                <w:szCs w:val="22"/>
              </w:rPr>
              <w:t>», «</w:t>
            </w:r>
            <w:r>
              <w:rPr>
                <w:b w:val="false"/>
                <w:sz w:val="22"/>
                <w:szCs w:val="22"/>
              </w:rPr>
              <w:t>Сведения о потребности в работниках, наличии свободных рабочих мест (вакантных должностей)</w:t>
            </w:r>
            <w:r>
              <w:rPr>
                <w:b w:val="false"/>
                <w:bCs w:val="false"/>
                <w:sz w:val="22"/>
                <w:szCs w:val="22"/>
              </w:rPr>
              <w:t>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3</w:t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действие работодателям в подборе необходимых работнико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: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1" w:name="sub_13044"/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водит анализ сведений о работодателе и потребности в работниках, внесенных в регистр получателей государственных услуг в сфере занятости населения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/>
            </w:pPr>
            <w:bookmarkStart w:id="12" w:name="sub_13044"/>
            <w:bookmarkEnd w:id="12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информирует работодателя о положениях Закона о занятости, определяющих права и обязанности работодателей при участии в обеспечении занятости населения, положениях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трудового законодательств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устанавливающих право на труд, запрещение принудительного труда и дискриминации в сфере труда, права и обязанности работодателя при заключении трудового договора с работником и ответственность за нарушение трудового законодательства и иных актов, содержащих нормы трудового права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ывает с работодателем способ представления и размещения в регистре получателей государственных услуг в сфере занятости населения сведений о потребности в работниках, наличии свободных рабочих мест (вакантных должностей), предоставления информации о результатах собеседования с гражданами, направленными центром занятости, оформления выданных гражданам направлений на работу с указанием сведений о приеме или отказе им в приеме на работу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3" w:name="sub_13047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носит сведения о работодателе и свободных рабочих местах (вакантных должностях) в регистр получателей государственных услуг в сфере занятости населения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4" w:name="sub_13047"/>
            <w:bookmarkEnd w:id="14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существляет подбор работодателю необходимых работников с учетом требований к исполнению трудовой функции (работе по определенной профессии (специальности) или должности), уровню профессиональной подготовки и квалификации, опыту и навыкам работы, содержащихся в сведениях о потребности в работниках, при наличии в регистре получателей государственных услуг в сфере занятости населения сведений о гражданах, выразивших согласие на передачу своих персональных данных работодателю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ывает с работодателем кандидатуры граждан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лагает работодателю при отсутствии необходимых работников кандидатуры граждан, имеющих смежные профессии (специальности), либо проживающих в другой местности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лагает работодателю перечень содержащихся в регистре получателей государственных услуг в сфере занятости населения кандидатур граждан, сведения о которых соответствуют требованиям работодателя к кандидатуре работника, для проведения самостоятельного отбора необходимых работников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лагает работодателю при отсутствии необходимых работников организовать оплачиваемые общественные работы, временное трудоустройство безработных граждан, испытывающих трудности в поиске работы, принять участие в ярмарках вакансий и учебных рабочих мест;</w:t>
            </w:r>
          </w:p>
          <w:p>
            <w:pPr>
              <w:pStyle w:val="Normal"/>
              <w:widowControl w:val="false"/>
              <w:autoSpaceDE w:val="false"/>
              <w:ind w:left="-111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носит результаты выполнения действий в регистр получателей государственных услуг в сфере занятости населения.</w:t>
            </w:r>
          </w:p>
          <w:p>
            <w:pPr>
              <w:pStyle w:val="41"/>
              <w:shd w:fill="auto" w:val="clear"/>
              <w:spacing w:lineRule="exact" w:line="280" w:before="0" w:after="184"/>
              <w:ind w:left="-111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для работодателей, впервые обратившихся в центр занятости, - не более 20 минут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последующих обращениях работодателя - не более 15 минут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5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1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2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205"/>
        <w:gridCol w:w="2132"/>
        <w:gridCol w:w="2539"/>
        <w:gridCol w:w="262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гражданам в поиске подходящей работы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9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работодателям в подборе необходимых работников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24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25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26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1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редоставлении государственной услуги содействия гражданам в поис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одходящей работ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фамилия, имя, отчество гражданин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предоставить государственную  услугу  содействия гражданам в поиск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дходящей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 себе сообщаю следующие сведения: 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места жительства (пребывания):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кумент, удостоверяющий личность: 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наименование докумен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рия _______ номер _______ когда и кем выдан 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: 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электронной почты (при наличии): 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гласен/не  согласен  на  обработку  и   передачу   работодателям   мои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ерсональных  данных в соответствии с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106BBE"/>
            <w:sz w:val="22"/>
            <w:szCs w:val="22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от 27 июля 200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ода N 152-ФЗ "О персональных данных" (нужное подчеркнуть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" ________________ 20__ г.                               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2</w:t>
        <w:b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редоставлении государственной услуги содействия гражданам в поис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одходящей работ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_______________Иванов Иван Иванович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фамилия, имя, отчество гражданин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предоставить государственную  услугу  содействия гражданам в поиск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дходящей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 себе сообщаю следующие сведения: 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места жительства (пребывания): __г.Астрахань,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ул.Мира, д.5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кумент, удостоверяющий личность: _паспорт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наименование докумен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рия 11 11 номер __123456_____ когда и кем выдан _______УФМС г.Астрахани 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в Кировском районе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: _______89086541232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электронной почты (при наличии): __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dfg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@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гласен/не  согласен  на  обработку  и   передачу   работодателям   мои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ерсональных  данных в соответствии с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106BBE"/>
            <w:sz w:val="22"/>
            <w:szCs w:val="22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от 27 июля 200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ода N 152-ФЗ "О персональных данных" (нужное подчеркнуть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17_" ______10__________ 2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17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г.                               _____Иванов И.И.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3</w:t>
      </w: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Заявление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редоставлении работодателю государственной услуг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содействия в подборе необходимых работник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являющийся, 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должность, наименование работодателя, 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  предоставить   государственную   услугу   содействия   в  подбор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обходимых работ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общаю следующие сведения: 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именование юридического лица/фамилия, имя, отчество индивидуального предпринимателя ил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изического лица 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рганизационно-правовая форма 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дентификационный номер налогоплательщика 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сновной государственный регистрационный номер 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(место нахождения)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, факс, адрес электронной почты 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ата "__" _________ 20__ г.    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должность, ф. и. о., подпись работодател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  <w:bookmarkStart w:id="15" w:name="sub_5000"/>
      <w:bookmarkStart w:id="16" w:name="sub_5000"/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4</w:t>
      </w: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Заявление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редоставлении работодателю государственной услуг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содействия в подборе необходимых работник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являющийся, ___инспектором по кадрам _ООО «ВАР», Иванова Марина Сергеевн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должность, наименование работодателя, 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  предоставить   государственную   услугу   содействия   в  подбор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обходимых работ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общаю следующие сведения: ________ ООО «ВАР»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именование юридического лица/фамилия, имя, отчество индивидуального предпринимателя ил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изического лица 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рганизационно-правовая форма ________смешанная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дентификационный номер налогоплательщика 123456321123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сновной государственный регистрационный номер ____777456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(место нахождения) ____г.Астрахань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ул.Мелиоративная, 10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, факс, адрес электронной почты _55-23-21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var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@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ата "_17_" ___10____ 2017 г.  Инспектор Иванова М.С.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должность, ф. и. о., подпись работодател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00"/>
          <w:pgMar w:left="800" w:right="800" w:gutter="0" w:header="72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bookmarkStart w:id="17" w:name="sub_5000"/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5</w:t>
        <w:br/>
      </w:r>
      <w:bookmarkEnd w:id="17"/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418" w:right="851" w:gutter="0" w:header="0" w:top="426" w:footer="0" w:bottom="42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Сведения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отребности в работниках, наличии свободных рабочих мест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(вакантных должносте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именование    юридического     лица / ф. и. о.     индивидуальног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едпринимателя/физического лица (нужное подчеркнут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места нахождения 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фактического места нахождения 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 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амилия, имя, отчество представителя работодателя 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езд (вид транспорта, название остановки) 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рганизационно-правовая форма юридического лица 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орма  собственности:  государственная,  муниципальная,  частная (нужно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дчеркнут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Численность работников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ид экономической деятельности (по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106BBE"/>
            <w:sz w:val="22"/>
            <w:szCs w:val="22"/>
          </w:rPr>
          <w:t>ОКВЭД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циальные   гарантии   работникам: медицинское обслуживание, санаторно-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урортное  обеспечение,  обеспечение  детскими  дошкольными учреждениями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словия для приема пищи во время перерыва (нужное подчеркнут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ные условия 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3"/>
        <w:gridCol w:w="1026"/>
        <w:gridCol w:w="1212"/>
        <w:gridCol w:w="1046"/>
        <w:gridCol w:w="2522"/>
        <w:gridCol w:w="856"/>
        <w:gridCol w:w="1016"/>
        <w:gridCol w:w="1259"/>
        <w:gridCol w:w="1302"/>
        <w:gridCol w:w="1266"/>
        <w:gridCol w:w="131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профессии (специальности), должност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валификац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обходимое количество работник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работная плата (доход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жим работ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ополнительные пожелания к кандидатуре работни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оставление дополнительных социальных гарантий работнику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ем по результатам конкурса на замещение вакансии</w:t>
            </w:r>
          </w:p>
        </w:tc>
      </w:tr>
      <w:tr>
        <w:trPr>
          <w:trHeight w:val="27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чало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ончание работы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"__" _____________ 20__ г. Работодатель (его представитель) _____________ _________________________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    (фамилия, имя, отчество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 6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124" w:firstLine="708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Сведения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о потребности в работниках, наличии свободных рабочих мест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(вакантных должносте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именование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юридического     лиц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/ ф. и. о.     индивидуального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едпринимателя/физического лица (нужное подчеркнут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ОО «ВАР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места нахождения __ул.Мелиоративная, 10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рес фактического места нахождения 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омер контактного телефона _______8958 56 35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Фамилия, имя, отчество представителя работодателя _______Осипов О.О.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езд (вид транспорта, название остановки) 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рганизационно-правовая форма юридического лица 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Форма  собственности:  государственная,  муниципальная,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частна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(нужно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дчеркнуть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Численность работников _____________20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ид экономической деятельности (по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106BBE"/>
            <w:sz w:val="22"/>
            <w:szCs w:val="22"/>
          </w:rPr>
          <w:t>ОКВЭД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________84,12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циальные   гарантии   работникам: медицинское обслуживание, санаторно-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урортное  обеспечение,  обеспечение  детскими  дошкольными учреждениями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словия для приема пищи во время перерыва (нужное подчеркнут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ные условия 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3"/>
        <w:gridCol w:w="1026"/>
        <w:gridCol w:w="1212"/>
        <w:gridCol w:w="1046"/>
        <w:gridCol w:w="2522"/>
        <w:gridCol w:w="856"/>
        <w:gridCol w:w="1016"/>
        <w:gridCol w:w="1259"/>
        <w:gridCol w:w="1302"/>
        <w:gridCol w:w="1266"/>
        <w:gridCol w:w="131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профессии (специальности), должност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валификац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обходимое количество работник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работная плата (доход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жим работ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ополнительные пожелания к кандидатуре работни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оставление дополнительных социальных гарантий работнику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ем по результатам конкурса на замещение ваканс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чало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ончание работы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врн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стоян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 см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сновное обще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циальный пак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" _____________ 20__ г. Работодатель (его представитель) _____________ 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подпись)    (фамилия, имя, отчество)</w:t>
      </w:r>
    </w:p>
    <w:p>
      <w:pPr>
        <w:sectPr>
          <w:type w:val="continuous"/>
          <w:pgSz w:orient="landscape" w:w="16838" w:h="11906"/>
          <w:pgMar w:left="1418" w:right="851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Приложение №7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бланке государственного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я службы занятости населения  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юридического лица/фамилия, имя, отчество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дивидуального предпринимателя или физического лица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нахождения, проезд, номер контактного телефон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sz w:val="22"/>
          <w:szCs w:val="22"/>
        </w:rPr>
      </w:pPr>
      <w:bookmarkStart w:id="18" w:name="sub_8001"/>
      <w:bookmarkEnd w:id="18"/>
      <w:r>
        <w:rPr>
          <w:rStyle w:val="Style17"/>
          <w:rFonts w:cs="Times New Roman" w:ascii="Times New Roman" w:hAnsi="Times New Roman"/>
          <w:sz w:val="22"/>
          <w:szCs w:val="22"/>
        </w:rPr>
        <w:t>Направление на работ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9" w:name="sub_8001"/>
      <w:bookmarkStart w:id="20" w:name="sub_8001"/>
      <w:bookmarkEnd w:id="20"/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кандидатуру 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гражданина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мещение свободного рабочего места (вакантной должности), по профессии (специальности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нужное указать)                                            ┌──┐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 на конкурсной основе │  │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└──┘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заявленными сведениями о потребности в работниках, наличии свободных рабочих мест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акантных должностей). Просим письменно сообщить о принятом решении по предложенной кандидатуре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 для справок ________________________________________ "___"_____________ 20__ г.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, имя, отчество, подпись работника государственного учреждения службы занятости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селения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линия отры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sz w:val="22"/>
          <w:szCs w:val="22"/>
        </w:rPr>
      </w:pPr>
      <w:bookmarkStart w:id="21" w:name="sub_8002"/>
      <w:bookmarkEnd w:id="21"/>
      <w:r>
        <w:rPr>
          <w:rStyle w:val="Style17"/>
          <w:rFonts w:cs="Times New Roman" w:ascii="Times New Roman" w:hAnsi="Times New Roman"/>
          <w:sz w:val="22"/>
          <w:szCs w:val="22"/>
        </w:rPr>
        <w:t>Результаты конкурса на замещение вакантных должностей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bookmarkStart w:id="22" w:name="sub_8002"/>
      <w:bookmarkEnd w:id="22"/>
      <w:r>
        <w:rPr>
          <w:rFonts w:cs="Times New Roman" w:ascii="Times New Roman" w:hAnsi="Times New Roman"/>
          <w:sz w:val="22"/>
          <w:szCs w:val="22"/>
        </w:rPr>
        <w:t>Гражданин 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конкурса на замещение вакантных должностей 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ся на работу с "___"___________ 20__ г., приказ от "____"_____________ 20__ г. N 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наименование юридического лица/фамилия, имя, отчество индивидуального предпринимателя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_ 20__ г.    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, подпись работодателя (его представителя)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линия отры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sz w:val="22"/>
          <w:szCs w:val="22"/>
        </w:rPr>
      </w:pPr>
      <w:bookmarkStart w:id="23" w:name="sub_8003"/>
      <w:bookmarkEnd w:id="23"/>
      <w:r>
        <w:rPr>
          <w:rStyle w:val="Style17"/>
          <w:rFonts w:cs="Times New Roman" w:ascii="Times New Roman" w:hAnsi="Times New Roman"/>
          <w:sz w:val="22"/>
          <w:szCs w:val="22"/>
        </w:rPr>
        <w:t>Результат рассмотрения кандидатуры гражданина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bookmarkStart w:id="24" w:name="sub_8003"/>
      <w:bookmarkEnd w:id="24"/>
      <w:r>
        <w:rPr>
          <w:rFonts w:cs="Times New Roman" w:ascii="Times New Roman" w:hAnsi="Times New Roman"/>
          <w:sz w:val="22"/>
          <w:szCs w:val="22"/>
        </w:rPr>
        <w:t>Гражданин 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ся на работу с "___"____________ 20__ г., приказ от "___"____________ 20__ г. N 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лжность, по профессии (специальности) 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дидатура отклонена в связи с 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причину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ы документы для участия в конкурсе на замещение вакантной должности: 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ин от работы отказался в связи с 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причину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аименование юридического лица/фамилия, имя, отчество индивидуального предпринимателя или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физического лица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_ 20__ г.   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, подпись работодателя (его представителя)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8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444"/>
        <w:gridCol w:w="115"/>
        <w:gridCol w:w="1805"/>
        <w:gridCol w:w="115"/>
        <w:gridCol w:w="1691"/>
        <w:gridCol w:w="114"/>
        <w:gridCol w:w="115"/>
        <w:gridCol w:w="115"/>
        <w:gridCol w:w="214"/>
        <w:gridCol w:w="115"/>
        <w:gridCol w:w="115"/>
        <w:gridCol w:w="1920"/>
        <w:gridCol w:w="114"/>
        <w:gridCol w:w="230"/>
      </w:tblGrid>
      <w:tr>
        <w:trPr>
          <w:trHeight w:val="4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ГКУ ЦЗН г.Астрахани</w:t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1748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2" w:type="dxa"/>
            <w:gridSpan w:val="14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Адрес: Астраханская область, р-н Икрянинский, с Икряное, Бугор Средний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Телефон: (85144) 22222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етров Алексей Алексеевич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Электронная почта:delta@yandex.ru</w:t>
            </w:r>
          </w:p>
        </w:tc>
      </w:tr>
      <w:tr>
        <w:trPr>
          <w:trHeight w:val="330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Направление на работу</w:t>
            </w:r>
          </w:p>
        </w:tc>
      </w:tr>
      <w:tr>
        <w:trPr>
          <w:trHeight w:val="673" w:hRule="atLeast"/>
        </w:trPr>
        <w:tc>
          <w:tcPr>
            <w:tcW w:w="10159" w:type="dxa"/>
            <w:gridSpan w:val="15"/>
            <w:tcBorders/>
          </w:tcPr>
          <w:p>
            <w:pPr>
              <w:pStyle w:val="Text4"/>
              <w:spacing w:lineRule="auto" w:line="228"/>
              <w:rPr>
                <w:spacing w:val="-2"/>
              </w:rPr>
            </w:pPr>
            <w:r>
              <w:rPr>
                <w:rFonts w:eastAsia="Arial"/>
                <w:spacing w:val="-2"/>
                <w:sz w:val="22"/>
              </w:rPr>
              <w:t>ОГКУ ЦЗН г.Астрахани</w:t>
            </w:r>
            <w:r>
              <w:rPr>
                <w:spacing w:val="-2"/>
              </w:rPr>
              <w:t xml:space="preserve">  представляет кандидатуру </w:t>
            </w:r>
            <w:r>
              <w:rPr>
                <w:b/>
                <w:bCs/>
                <w:spacing w:val="-2"/>
              </w:rPr>
              <w:t>Борисова Борис Борисовича</w:t>
            </w:r>
          </w:p>
          <w:p>
            <w:pPr>
              <w:pStyle w:val="Text4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 замещение свободного рабочего места (вакантной должности), по профессии (специальности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7336" w:type="dxa"/>
            <w:gridSpan w:val="8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Рыбовод, Прудовый рабочий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  <w:tc>
          <w:tcPr>
            <w:tcW w:w="2364" w:type="dxa"/>
            <w:gridSpan w:val="4"/>
            <w:vMerge w:val="restart"/>
            <w:tcBorders/>
            <w:vAlign w:val="center"/>
          </w:tcPr>
          <w:p>
            <w:pPr>
              <w:pStyle w:val="Text5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 конкурсной основ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в соответствии с заявленными сведениями о потребности в работниках, наличии свободных рабочих мест (вакантных должностей). 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росим письменно сообщить о принятом решении по предложенной кандидатуре.</w:t>
            </w:r>
          </w:p>
        </w:tc>
      </w:tr>
      <w:tr>
        <w:trPr>
          <w:trHeight w:val="286" w:hRule="atLeast"/>
        </w:trPr>
        <w:tc>
          <w:tcPr>
            <w:tcW w:w="7107" w:type="dxa"/>
            <w:gridSpan w:val="6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Номер телефона для справок: 39-40-26</w:t>
            </w:r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vMerge w:val="restart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9 июня 2017 г.</w:t>
            </w:r>
          </w:p>
        </w:tc>
      </w:tr>
      <w:tr>
        <w:trPr>
          <w:trHeight w:val="43" w:hRule="atLeast"/>
        </w:trPr>
        <w:tc>
          <w:tcPr>
            <w:tcW w:w="766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107" w:type="dxa"/>
            <w:gridSpan w:val="6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тник государственного учреждения службы занятости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едущий  специалист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2"/>
              </w:rPr>
              <w:t>Белова А.А.</w:t>
            </w:r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66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подпись</w:t>
            </w:r>
          </w:p>
        </w:tc>
      </w:tr>
      <w:tr>
        <w:trPr>
          <w:trHeight w:val="100" w:hRule="atLeast"/>
        </w:trPr>
        <w:tc>
          <w:tcPr>
            <w:tcW w:w="10159" w:type="dxa"/>
            <w:gridSpan w:val="15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0159" w:type="dxa"/>
            <w:gridSpan w:val="15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линия отрыва</w:t>
            </w:r>
          </w:p>
        </w:tc>
      </w:tr>
      <w:tr>
        <w:trPr>
          <w:trHeight w:val="343" w:hRule="atLeas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Результаты конкурса на замещение вакантных должностей</w:t>
            </w:r>
          </w:p>
        </w:tc>
      </w:tr>
      <w:tr>
        <w:trPr>
          <w:trHeight w:val="788" w:hRule="atLeast"/>
        </w:trPr>
        <w:tc>
          <w:tcPr>
            <w:tcW w:w="10159" w:type="dxa"/>
            <w:gridSpan w:val="15"/>
            <w:tcBorders/>
          </w:tcPr>
          <w:p>
            <w:pPr>
              <w:pStyle w:val="Text12"/>
              <w:spacing w:lineRule="auto" w:line="228"/>
              <w:rPr/>
            </w:pPr>
            <w:r>
              <w:rPr>
                <w:spacing w:val="-2"/>
              </w:rPr>
              <w:t xml:space="preserve">Гражданин </w:t>
            </w:r>
            <w:r>
              <w:rPr>
                <w:b/>
                <w:bCs/>
                <w:spacing w:val="-2"/>
              </w:rPr>
              <w:t>Родионов Михаил Борисович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12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по результатам конкурса на замещение вакантных должностей __________________________ принимается на работу с «___»___________ 20__ г., приказ от «___»___________ 20__ г. № 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</w:tc>
      </w:tr>
      <w:tr>
        <w:trPr>
          <w:trHeight w:val="287" w:hRule="atLeast"/>
        </w:trPr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«___»___________ 20__ г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8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должность, ф.и.о., подпись работодателя (его представителя))</w:t>
            </w:r>
          </w:p>
        </w:tc>
      </w:tr>
      <w:tr>
        <w:trPr>
          <w:trHeight w:val="315" w:hRule="atLeast"/>
        </w:trPr>
        <w:tc>
          <w:tcPr>
            <w:tcW w:w="7336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  <w:tc>
          <w:tcPr>
            <w:tcW w:w="55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М.П.</w:t>
            </w:r>
          </w:p>
        </w:tc>
        <w:tc>
          <w:tcPr>
            <w:tcW w:w="226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линия отрыва</w:t>
            </w:r>
          </w:p>
        </w:tc>
      </w:tr>
      <w:tr>
        <w:trPr>
          <w:trHeight w:val="330" w:hRule="atLeas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Результат рассмотрения кандидатуры гражданина</w:t>
            </w:r>
          </w:p>
        </w:tc>
      </w:tr>
      <w:tr>
        <w:trPr>
          <w:trHeight w:val="1017" w:hRule="atLeast"/>
        </w:trPr>
        <w:tc>
          <w:tcPr>
            <w:tcW w:w="10159" w:type="dxa"/>
            <w:gridSpan w:val="15"/>
            <w:tcBorders/>
            <w:vAlign w:val="bottom"/>
          </w:tcPr>
          <w:p>
            <w:pPr>
              <w:pStyle w:val="Text3"/>
              <w:spacing w:lineRule="auto" w:line="228"/>
              <w:rPr/>
            </w:pPr>
            <w:r>
              <w:rPr>
                <w:spacing w:val="-2"/>
              </w:rPr>
              <w:t xml:space="preserve">Гражданин </w:t>
            </w:r>
            <w:r>
              <w:rPr>
                <w:b/>
                <w:bCs/>
                <w:spacing w:val="-2"/>
              </w:rPr>
              <w:t>Борисов Борис Борисович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3"/>
              <w:spacing w:lineRule="auto" w:line="228"/>
              <w:rPr/>
            </w:pPr>
            <w:r>
              <w:rPr>
                <w:spacing w:val="-2"/>
              </w:rPr>
              <w:t xml:space="preserve">принимается на работу с «___»___________ 20__ г., приказ от «___»____________ 20__ г. № ______, на должность, по профессии (специальности) </w:t>
            </w:r>
            <w:r>
              <w:rPr>
                <w:b/>
                <w:bCs/>
                <w:spacing w:val="-2"/>
              </w:rPr>
              <w:t>Рыбовод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Text3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Кандидатура отклонена в связи с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указать причину)</w:t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риняты документы для участия в конкурсе на замещение вакантной должности:</w:t>
            </w:r>
          </w:p>
        </w:tc>
      </w:tr>
      <w:tr>
        <w:trPr>
          <w:trHeight w:val="101" w:hRule="atLeas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1015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Гражданин от работы отказался в связи с</w:t>
            </w:r>
          </w:p>
        </w:tc>
      </w:tr>
      <w:tr>
        <w:trPr>
          <w:trHeight w:val="115" w:hRule="atLeas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указать причину)</w:t>
            </w:r>
          </w:p>
        </w:tc>
      </w:tr>
      <w:tr>
        <w:trPr>
          <w:trHeight w:val="329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</w:tc>
      </w:tr>
      <w:tr>
        <w:trPr>
          <w:trHeight w:val="287" w:hRule="atLeast"/>
        </w:trPr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«___»___________ 20__ г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41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должность, ф.и.о., подпись работодателя (его представителя))</w:t>
            </w:r>
          </w:p>
        </w:tc>
      </w:tr>
      <w:tr>
        <w:trPr>
          <w:trHeight w:val="315" w:hRule="atLeast"/>
        </w:trPr>
        <w:tc>
          <w:tcPr>
            <w:tcW w:w="7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  <w:tc>
          <w:tcPr>
            <w:tcW w:w="559" w:type="dxa"/>
            <w:gridSpan w:val="4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М.П.</w:t>
            </w:r>
          </w:p>
        </w:tc>
        <w:tc>
          <w:tcPr>
            <w:tcW w:w="23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</w:tbl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</w:rPr>
      </w:r>
      <w:bookmarkStart w:id="25" w:name="sub_6000"/>
      <w:bookmarkStart w:id="26" w:name="sub_6000"/>
      <w:bookmarkEnd w:id="26"/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788" w:firstLine="708"/>
        <w:jc w:val="center"/>
        <w:rPr/>
      </w:pPr>
      <w:r>
        <w:rPr>
          <w:rStyle w:val="Style17"/>
          <w:rFonts w:cs="Times New Roman" w:ascii="Times New Roman" w:hAnsi="Times New Roman"/>
          <w:b w:val="false"/>
          <w:sz w:val="22"/>
          <w:szCs w:val="22"/>
        </w:rPr>
        <w:t>Приложение N 9</w:t>
        <w:br/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  <w:bookmarkStart w:id="27" w:name="sub_6000"/>
      <w:bookmarkStart w:id="28" w:name="sub_6000"/>
      <w:bookmarkEnd w:id="28"/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Дата: "__" 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       </w:t>
      </w:r>
      <w:r>
        <w:rPr>
          <w:rStyle w:val="Style17"/>
        </w:rPr>
        <w:t>Перечень предложенных вакансий (выписка из регистра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112"/>
        <w:gridCol w:w="2307"/>
        <w:gridCol w:w="2351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ваканс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я/долж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аботная пла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 рабочего мест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для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регистрационный номер N 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 ______________________ 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должность работника центра занятости           (ФИО)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Причина отказа от предложенных вакансий: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 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одпись гражданина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jc w:val="center"/>
        <w:rPr/>
      </w:pPr>
      <w:r>
        <w:rPr>
          <w:rStyle w:val="Style17"/>
          <w:rFonts w:cs="Times New Roman" w:ascii="Times New Roman" w:hAnsi="Times New Roman"/>
          <w:b w:val="false"/>
          <w:sz w:val="22"/>
          <w:szCs w:val="22"/>
        </w:rPr>
        <w:t>Приложение N 10</w:t>
        <w:br/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Дата: "_10_" __10___ 2017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       </w:t>
      </w:r>
      <w:r>
        <w:rPr>
          <w:rStyle w:val="Style17"/>
        </w:rPr>
        <w:t>Перечень предложенных вакансий (выписка из регистра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112"/>
        <w:gridCol w:w="2307"/>
        <w:gridCol w:w="2351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ваканс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я/долж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аботная пла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 рабочего мест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ев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крянинский р-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для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         _Иванова Иван Ивановича    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регистрационный номер N ____321/321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ведущий специалист___________ ____Белова О.А.       ___БОА____ 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должность работника центра занятости           (ФИО)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Причина отказа от предложенных вакансий: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не устраивает заработная плата_____________________ _________ИИИ________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284" w:right="0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одпись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1</w:t>
      </w:r>
    </w:p>
    <w:tbl>
      <w:tblPr>
        <w:tblW w:w="14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9"/>
        <w:gridCol w:w="1018"/>
        <w:gridCol w:w="114"/>
        <w:gridCol w:w="230"/>
        <w:gridCol w:w="1461"/>
        <w:gridCol w:w="1691"/>
        <w:gridCol w:w="1576"/>
        <w:gridCol w:w="1132"/>
        <w:gridCol w:w="114"/>
        <w:gridCol w:w="2264"/>
        <w:gridCol w:w="215"/>
        <w:gridCol w:w="2035"/>
        <w:gridCol w:w="1017"/>
        <w:gridCol w:w="673"/>
      </w:tblGrid>
      <w:tr>
        <w:trPr>
          <w:trHeight w:val="788" w:hRule="atLeast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7" w:type="dxa"/>
            <w:gridSpan w:val="12"/>
            <w:tcBorders/>
          </w:tcPr>
          <w:p>
            <w:pPr>
              <w:pStyle w:val="Text1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</w:rPr>
              <w:t>Выписка из регистра получателей государственных услуг в сфере занятости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тодатель</w:t>
            </w:r>
          </w:p>
        </w:tc>
        <w:tc>
          <w:tcPr>
            <w:tcW w:w="125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Наименование организации</w:t>
            </w:r>
          </w:p>
        </w:tc>
      </w:tr>
      <w:tr>
        <w:trPr>
          <w:trHeight w:val="115" w:hRule="atLeast"/>
        </w:trPr>
        <w:tc>
          <w:tcPr>
            <w:tcW w:w="1421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691" w:type="dxa"/>
            <w:gridSpan w:val="3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акансия</w:t>
            </w:r>
          </w:p>
        </w:tc>
        <w:tc>
          <w:tcPr>
            <w:tcW w:w="12522" w:type="dxa"/>
            <w:gridSpan w:val="12"/>
            <w:tcBorders/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1691" w:type="dxa"/>
            <w:gridSpan w:val="3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ег. №</w:t>
            </w:r>
          </w:p>
        </w:tc>
        <w:tc>
          <w:tcPr>
            <w:tcW w:w="12522" w:type="dxa"/>
            <w:gridSpan w:val="12"/>
            <w:tcBorders/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115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2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 xml:space="preserve">№ </w:t>
            </w:r>
            <w:r>
              <w:rPr>
                <w:rFonts w:eastAsia="Arial" w:cs="Arial" w:ascii="Arial" w:hAnsi="Arial"/>
                <w:b/>
                <w:spacing w:val="-2"/>
                <w:sz w:val="22"/>
              </w:rPr>
              <w:t>п/п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Фамилия, имя, отч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Год рождения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Последняя професс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Посл. место рабо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Стаж по послед. проф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Телефон</w:t>
            </w:r>
          </w:p>
        </w:tc>
      </w:tr>
      <w:tr>
        <w:trPr>
          <w:trHeight w:val="5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1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3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421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Исполнитель: </w:t>
            </w:r>
          </w:p>
        </w:tc>
      </w:tr>
      <w:tr>
        <w:trPr>
          <w:trHeight w:val="114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gridSpan w:val="4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ыписку получил: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7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представитель работодател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подпись</w:t>
            </w:r>
          </w:p>
        </w:tc>
        <w:tc>
          <w:tcPr>
            <w:tcW w:w="3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7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2</w:t>
      </w:r>
    </w:p>
    <w:p>
      <w:pPr>
        <w:pStyle w:val="Normal"/>
        <w:rPr/>
      </w:pPr>
      <w:r>
        <w:rPr/>
      </w:r>
    </w:p>
    <w:tbl>
      <w:tblPr>
        <w:tblW w:w="14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9"/>
        <w:gridCol w:w="1018"/>
        <w:gridCol w:w="114"/>
        <w:gridCol w:w="230"/>
        <w:gridCol w:w="1461"/>
        <w:gridCol w:w="1691"/>
        <w:gridCol w:w="1576"/>
        <w:gridCol w:w="1132"/>
        <w:gridCol w:w="114"/>
        <w:gridCol w:w="2264"/>
        <w:gridCol w:w="215"/>
        <w:gridCol w:w="2035"/>
        <w:gridCol w:w="1017"/>
        <w:gridCol w:w="673"/>
      </w:tblGrid>
      <w:tr>
        <w:trPr>
          <w:trHeight w:val="788" w:hRule="atLeast"/>
        </w:trPr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7" w:type="dxa"/>
            <w:gridSpan w:val="12"/>
            <w:tcBorders/>
          </w:tcPr>
          <w:p>
            <w:pPr>
              <w:pStyle w:val="Text1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ЦЗН г.Астрахани</w:t>
            </w:r>
          </w:p>
          <w:p>
            <w:pPr>
              <w:pStyle w:val="Text1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</w:rPr>
              <w:t>Выписка из регистра получателей государственных услуг в сфере занятости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тодатель</w:t>
            </w:r>
          </w:p>
        </w:tc>
        <w:tc>
          <w:tcPr>
            <w:tcW w:w="125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ООО "СХП - птицефабрика "Харабалинская"</w:t>
            </w:r>
          </w:p>
        </w:tc>
      </w:tr>
      <w:tr>
        <w:trPr>
          <w:trHeight w:val="115" w:hRule="atLeast"/>
        </w:trPr>
        <w:tc>
          <w:tcPr>
            <w:tcW w:w="1421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691" w:type="dxa"/>
            <w:gridSpan w:val="3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акансия</w:t>
            </w:r>
          </w:p>
        </w:tc>
        <w:tc>
          <w:tcPr>
            <w:tcW w:w="12522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Подсобный рабочий</w:t>
            </w:r>
          </w:p>
        </w:tc>
      </w:tr>
      <w:tr>
        <w:trPr>
          <w:trHeight w:val="343" w:hRule="atLeast"/>
        </w:trPr>
        <w:tc>
          <w:tcPr>
            <w:tcW w:w="1691" w:type="dxa"/>
            <w:gridSpan w:val="3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ег. №</w:t>
            </w:r>
          </w:p>
        </w:tc>
        <w:tc>
          <w:tcPr>
            <w:tcW w:w="12522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32300028/18СЗН</w:t>
            </w:r>
          </w:p>
        </w:tc>
      </w:tr>
      <w:tr>
        <w:trPr>
          <w:trHeight w:val="115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2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 xml:space="preserve">№ </w:t>
            </w:r>
            <w:r>
              <w:rPr>
                <w:rFonts w:eastAsia="Arial" w:cs="Arial" w:ascii="Arial" w:hAnsi="Arial"/>
                <w:b/>
                <w:spacing w:val="-2"/>
                <w:sz w:val="22"/>
              </w:rPr>
              <w:t>п/п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Фамилия, имя, отч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Год рождения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Последняя професс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Посл. место рабо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Стаж по послед. проф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Телефон</w:t>
            </w:r>
          </w:p>
        </w:tc>
      </w:tr>
      <w:tr>
        <w:trPr>
          <w:trHeight w:val="5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1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Иванов Иван Ива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4.02.1964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чий по уходу за животным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СПК КОЛХОЗ "ИСКРА"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1 месяц 3 дн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927    5691468</w:t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ИНОГРАДОВ Батыр Ризабек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1.06.1989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одитель автомобил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ОО "УНЦИЯ"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 года 2 месяца 28 дней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927    5861617</w:t>
            </w:r>
          </w:p>
        </w:tc>
      </w:tr>
      <w:tr>
        <w:trPr>
          <w:trHeight w:val="8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3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етров Петр Пет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10.06.1959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одсобный рабочий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ИП ГКФХ БЕЛЫЙ АЛЕКСАНДР ЮРЬЕВИ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5 месяцев 24 дн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2" w:type="dxa"/>
            </w:tcMar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927    5560928</w:t>
            </w:r>
          </w:p>
        </w:tc>
      </w:tr>
      <w:tr>
        <w:trPr>
          <w:trHeight w:val="344" w:hRule="atLeast"/>
        </w:trPr>
        <w:tc>
          <w:tcPr>
            <w:tcW w:w="1421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Исполнитель: Белова О.О.</w:t>
            </w:r>
          </w:p>
        </w:tc>
      </w:tr>
      <w:tr>
        <w:trPr>
          <w:trHeight w:val="114" w:hRule="atLeast"/>
        </w:trPr>
        <w:tc>
          <w:tcPr>
            <w:tcW w:w="1421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gridSpan w:val="4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ыписку получил: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7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И.И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И.</w:t>
            </w:r>
          </w:p>
        </w:tc>
        <w:tc>
          <w:tcPr>
            <w:tcW w:w="39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представитель работодател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подпись</w:t>
            </w:r>
          </w:p>
        </w:tc>
        <w:tc>
          <w:tcPr>
            <w:tcW w:w="3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3"/>
      <w:footerReference w:type="default" r:id="rId44"/>
      <w:type w:val="nextPage"/>
      <w:pgSz w:orient="landscape" w:w="16838" w:h="11906"/>
      <w:pgMar w:left="1418" w:right="851" w:gutter="0" w:header="0" w:top="284" w:footer="0" w:bottom="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hd w:fill="F0F0F0" w:val="clear"/>
    </w:rPr>
  </w:style>
  <w:style w:type="paragraph" w:styleId="Text4">
    <w:name w:val="Text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mobileonline.garant.ru/document?id=12025268&amp;sub=5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yperlink" Target="https://rabota.astrobl.ru/" TargetMode="External"/><Relationship Id="rId18" Type="http://schemas.openxmlformats.org/officeDocument/2006/relationships/hyperlink" Target="http://gosuslugi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s://rabota.astrobl.ru/" TargetMode="External"/><Relationship Id="rId21" Type="http://schemas.openxmlformats.org/officeDocument/2006/relationships/hyperlink" Target="http://gosuslugi.astrobl.ru/" TargetMode="External"/><Relationship Id="rId22" Type="http://schemas.openxmlformats.org/officeDocument/2006/relationships/hyperlink" Target="https://rabota.astrobl.ru/" TargetMode="External"/><Relationship Id="rId23" Type="http://schemas.openxmlformats.org/officeDocument/2006/relationships/hyperlink" Target="http://gosuslugi.astrobl.ru/" TargetMode="External"/><Relationship Id="rId24" Type="http://schemas.openxmlformats.org/officeDocument/2006/relationships/hyperlink" Target="https://rabota.astrobl.ru/" TargetMode="External"/><Relationship Id="rId25" Type="http://schemas.openxmlformats.org/officeDocument/2006/relationships/hyperlink" Target="http://gosuslugi.astrobl.ru/" TargetMode="External"/><Relationship Id="rId26" Type="http://schemas.openxmlformats.org/officeDocument/2006/relationships/hyperlink" Target="https://rabota.astrobl.ru/" TargetMode="External"/><Relationship Id="rId27" Type="http://schemas.openxmlformats.org/officeDocument/2006/relationships/hyperlink" Target="https://rabota.astrobl.ru/" TargetMode="External"/><Relationship Id="rId28" Type="http://schemas.openxmlformats.org/officeDocument/2006/relationships/hyperlink" Target="http://gosuslugi.astrobl.ru/" TargetMode="External"/><Relationship Id="rId29" Type="http://schemas.openxmlformats.org/officeDocument/2006/relationships/hyperlink" Target="https://rabota.astrobl.ru/" TargetMode="External"/><Relationship Id="rId30" Type="http://schemas.openxmlformats.org/officeDocument/2006/relationships/hyperlink" Target="http://gosuslugi.astrobl.ru/" TargetMode="External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hyperlink" Target="http://mobileonline.garant.ru/document?id=12048567&amp;sub=0" TargetMode="External"/><Relationship Id="rId34" Type="http://schemas.openxmlformats.org/officeDocument/2006/relationships/hyperlink" Target="http://mobileonline.garant.ru/document?id=12048567&amp;sub=0" TargetMode="External"/><Relationship Id="rId35" Type="http://schemas.openxmlformats.org/officeDocument/2006/relationships/header" Target="header8.xml"/><Relationship Id="rId36" Type="http://schemas.openxmlformats.org/officeDocument/2006/relationships/footer" Target="footer8.xml"/><Relationship Id="rId37" Type="http://schemas.openxmlformats.org/officeDocument/2006/relationships/header" Target="header9.xml"/><Relationship Id="rId38" Type="http://schemas.openxmlformats.org/officeDocument/2006/relationships/footer" Target="footer9.xml"/><Relationship Id="rId39" Type="http://schemas.openxmlformats.org/officeDocument/2006/relationships/hyperlink" Target="http://mobileonline.garant.ru/document?id=85134&amp;sub=0" TargetMode="External"/><Relationship Id="rId40" Type="http://schemas.openxmlformats.org/officeDocument/2006/relationships/hyperlink" Target="http://mobileonline.garant.ru/document?id=85134&amp;sub=0" TargetMode="External"/><Relationship Id="rId41" Type="http://schemas.openxmlformats.org/officeDocument/2006/relationships/header" Target="header10.xml"/><Relationship Id="rId42" Type="http://schemas.openxmlformats.org/officeDocument/2006/relationships/footer" Target="footer10.xml"/><Relationship Id="rId43" Type="http://schemas.openxmlformats.org/officeDocument/2006/relationships/header" Target="header11.xml"/><Relationship Id="rId44" Type="http://schemas.openxmlformats.org/officeDocument/2006/relationships/footer" Target="footer1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6:00Z</dcterms:created>
  <dc:creator>Кочергина Т.В.</dc:creator>
  <dc:description/>
  <dc:language>en-US</dc:language>
  <cp:lastModifiedBy>Демычева Светлана Валерьевна</cp:lastModifiedBy>
  <dcterms:modified xsi:type="dcterms:W3CDTF">2018-12-03T12:26:00Z</dcterms:modified>
  <cp:revision>2</cp:revision>
  <dc:subject/>
  <dc:title/>
</cp:coreProperties>
</file>